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drawing>
          <wp:inline distT="0" distB="0" distL="0" distR="0">
            <wp:extent cx="9678035" cy="5970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78035" cy="597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56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о внеурочной деятельности «Творческая мастерская» разработана для занятий с учащимися 5-7 классов во  второй половине дня в  соответствии с новыми требованиями ФГОС средней ступени общего  образования второго поколения.  В процессе разработки программы  главным ориентиром стала  </w:t>
      </w:r>
      <w:r>
        <w:rPr>
          <w:rFonts w:cs="Times New Roman" w:ascii="Times New Roman" w:hAnsi="Times New Roman"/>
          <w:b/>
          <w:sz w:val="24"/>
          <w:szCs w:val="24"/>
        </w:rPr>
        <w:t>цель</w:t>
      </w:r>
      <w:r>
        <w:rPr>
          <w:rFonts w:cs="Times New Roman" w:ascii="Times New Roman" w:hAnsi="Times New Roman"/>
          <w:sz w:val="24"/>
          <w:szCs w:val="24"/>
        </w:rPr>
        <w:t xml:space="preserve"> гармоничного единства личностного, познавательного, коммуникативного и социального  развития учащихся, воспитание у них интереса к активному познанию истории материальной  культуры и семейных традиций своего и других народов, уважительного отношения к труду.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тодологическая основа в достижении целевых ориентиров – реализация системно - деятельностного подхода на средней ступени обучения, предполагающая активизацию познавательной,  художественно-эстетической деятельности каждого учащегося с учетом его возрастных  особенностей, индивидуальных потребностей и возможностей.  Занятия  художественной  практической  деятельностью,  по  данной  программе    решают  не  только  </w:t>
      </w:r>
      <w:r>
        <w:rPr>
          <w:rFonts w:cs="Times New Roman" w:ascii="Times New Roman" w:hAnsi="Times New Roman"/>
          <w:b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 xml:space="preserve">  художественного  воспитания,  но  и  более  масштабные  –  развивают  интеллектуально-творческий  потенциал  ребенка.  В  силу  того,  что  каждый  ребенок  является  неповторимой  индивидуальностью  со  своими  психофизиологическими  особенностями  и  эмоциональными  предпочтениями,  необходимо  предоставить  ему  как  можно  более  полный  арсенал средств  самореализации. Освоение множества технологических приемов  при  работе  с  разнообразными материалами в условиях простора для свободного творчества помогает детям  познать  и  развить  собственные  возможности  и  способности,  создает  условия  для  развития  инициативности, изобретательности, гибкости мышления.  Важное  направление  в  содержании  программы  «Творческая мастерская»    уделяется  духовно-нравственному воспитанию  школьника.  На уровне  предметного  содержания  создаются условия для воспитания: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патриотизма: через активное познание истории материальной культуры и традиций  своего и других народов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 трудолюбия,  творческого  отношения  к  учению,  труду,  жизни  (привитие  детям  уважительного  отношения  к  труду,  трудовых  навыков  и  умений  самостоятельного  конструирования  и  моделирования  изделий,  навыков  творческого  оформления  результатов своего труда и др.);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 ценностного  отношения  к  прекрасному,  формирования  представлений  об  эстетических  ценностях  (знакомство  обучающихся  с  художественно-ценными  примерами  материального  мира,  восприятие  красоты  природы,  эстетическая  выразительность предметов  рукотворного  мира,  эстетика труда,  эстетика  трудовых  отношений в процессе выполнения коллективных художественных проектов)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 ценностного  отношения  к  природе,  окружающей  среде  (создание  из  различного  материала образов картин природы, животных, бережное отношение к окружающей  среде в процессе работы с природным материалом и др.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 ценностного  отношения  к  здоровью  (освоение  приемов  безопасной  работы  с  инструментами, понимание детьми необходимости применения экологически чистых  материалов, организация здорового созидательного досуга и т.д.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Наряду  с  реализацией  концепции  духовно-нравственного  воспитания,  задачами  привития   ученикам 5-7 классов технологических  знаний,  трудовых  умений  и  навыков  программа  «Творческая мастерская» выделяет и другие приоритетные направления, среди которых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-  интеграция  предметных  областей  в  формировании целостной  картины  мира и  развитии  универсальных учебных действий;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информационной грамотности современного школьника;  - развитие коммуникативной компетент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 формирование  умения  планировать,  контролировать  и  оценивать  учебные  действия  в  соответствии с поставленной задачей и условиями ее реализ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использование знаково-символических средств  представления информации для создания  моделей изучаемых объектов и процессов, схем решения учебных и практических задач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-  овладение  логическими  действиями  сравнения,  анализа,  синтеза,  обобщения,  классификации  по  родовидовым  признакам,  установления  аналогий  и  причинно- следственных связей, построения рассуждений, отнесения к известным понятиям.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сновные содержательные линии программы направлены на личностное развитие учащихся,  воспитание  у  них  интереса  к  различным  видам  деятельности,  получение  и  развитие  определенных  профессиональных  навыков.  Программа  дает  возможность  ребенку  как  можно  более полно представить   себе  место, роль, значение и применение материала в окружающей  жизни.  Связь  прикладного  творчества,  осуществляемого  во  внеурочное  время,  с  содержанием  обучения    по  другим  предметам  обогащает  занятия  художественным  трудом    и  повышает  заинтересованность  учащихся.  Поэтому  программой  предусматриваются  тематические  пересечения  с  такими  дисциплинами,  как  математика  (построение  геометрических  фигур,  разметка циркулем, линейкой и угольником, расчет необходимых размеров и др.), биологоия (создание образов животного и растительного мира). При  создании художественных образов используются те же средства художественной  выразительности, которые дети осваивают на уроках ИЗО.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истемно - деятельностный  и  личностный  подходы  на средней ступени  обучения предполагают  активизацию  познавательной  деятельности  каждого  учащегося  с  учетом  его  возрастных  и  индивидуальных  особенностей.  Исходя  из  этого,  программа  «Творческая мастерская»  предусматривает большое количество развивающих заданий поискового и творческого характера.  Раскрытие личностного потенциала младшего школьника реализуется  путём  индивидуализации  учебных заданий. Ученик всегда имеет возможность принять самостоятельное решение о выборе  задания,  исходя  из  степени  его  сложности.  Он  может  заменить  предлагаемые  материалы  и  инструменты  на  другие,  с  аналогичными  свойствами  и  качествами.  Содержание  программы  нацелено  на  активизацию  художественно-эстетической,  познавательной  деятельности  каждого  учащегося  с  учетом  его  возрастных  особенностей,  индивидуальных  потребностей  и  возможностей,    формирование  мотивации детей к труду, к активной деятельности на уроке и во внеурочное время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рограмме уделяется большое внимание формированию информационной грамотности на  основе  разумного  использования  развивающего  потенциала  информационной  среды  образовательного  учреждения  и  возможностей  современного  школьника.  Передача  учебной  информации  производится  различными  способами  (рисунки,  схемы,  выкройки,  чертежи,  условные обозначения). Включены задания, направленные на активный поиск новой информации  –  в  книгах,  словарях,  справочник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Развитие  коммуникативной  компетентности  происходит  посредством  приобретения  опыта  коллективного  взаимодействия,  формирования  умения  участвовать в учебном диалоге, развития  рефлексии как  важнейшего качества, определяющего  социальную  роль  ребенк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грамма  курса  предусматривает  задания, предлагающие  разные  виды  коллективного  взаимодействия:  работа  в  парах,  работа  в  малых  группах,  коллективный  творческий проект, инсценировки, презентации своих работ, коллективные игры и праздник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оциализирующую функцию учебно-методических и информационных ресурсов образования  обеспечивает ориентация содержания занятий  на жизненные потребности детей.  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в учебном план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внеурочную деятельность «Творческая мастерская» в учебном плане МОУ «Усть- Наринзорская ООШ» отведено 34 часа в год. Содержание программы составлено на 34 часа (1 час в неделю). Программа имеет блочный принцип и состоит из отдельных разделов.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ценностных ориентиров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 ребёнка  формируются  умения  ориентироваться  в  окружающем  мире  и  адекватно  реагировать  на  жизненные  ситуации.  Значительное  внимание  должно  уделяться  повышению  мотивации.  Ведь  настоящий процесс  художественного  творчества невозможно представить без  особого эмоционального фона, без состояния вдохновения, желания творить. В таком состоянии  легче  усваиваются  навыки  и  приемы,  активизируются  фантазия  и  изобретательность.  Произведения, возникающие в этот момент в руках детей, невозможно сравнить с результатом  рутинной работы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Для того чтобы вызвать у детей устойчивое желание работать над данной поделкой, учебные  пособия  дополнены  разного  рода  информационным  содержанием  для  того  чтобы  расширять  представления об изображаемых объектах, анализировать целевое назначение поделки.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ущественную помощь в достижении поставленных задач окажет методически грамотно  построенная работа на занятии.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 первом  этапе  формируется  деятельность  наблюдения.  Ребенок  анализирует  изображение  поделки,  пытается  понять,  как  она  выполнена,  из  каких  материалов.  Далее  он  должен определить основные этапы работы и их последовательность, обучаясь при этом навыкам  самостоятельного планирования своих действий. В большинстве случаев основные этапы работы  показаны в пособиях в виде схем и рисунков. Однако дети имеют возможность предлагать свои  варианты,  пытаться  усовершенствовать  приёмы  и  методы,  учиться  применять  их  на  других  материалах.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ледует помнить,  что  задача  занятия  — освоение нового технологического  приема  или  комбинация  ранее  известных  приемов,  а  не  точное  повторение  поделки,  предложенной  учителем.  Такой  подход  позволяет  оптимально  учитывать  возможности  каждого  учащегося,  поскольку допускаются варианты как упрощения, так и усложнения задания.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Дети могут изготавливать изделия, повторяя образец, внося в него частичные изменения  или реализуя  собственный замысел. Следует организовывать работу по поиску альтернативных возможностей,  подбирать  другие  материалы  вместо  заданных,  анализируя  при  этом  существенные и несущественные признаки для данной работы.       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ланируемые результаты освоения обучающимися программы курса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Творческая мастерская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универсальные учебные действ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 обучающегося будут сформированы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широкая мотивационная основа художественно-творческой деятельности, включающая социальные, учебно-познавательные и внешние мотив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нтерес к новым видам прикладного творчества, к новым способам самовыраж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стойчивый познавательный интерес к новым способам исследования технологий и материал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декватное понимания причин успешности/неуспешности творческой деятельности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учающийся получит возможность для формиров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нутренней позиции обучающегося на уровне понимания необходимости творческой деятельности, как одного из средств самовыражения в социальной жизн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раженной познавательной мотив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стойчивого интереса к новым способам позна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декватного понимания причин успешности/неуспешности творческой деятельности;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улятивные универсальные учебные действ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учающийся научи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инимать и сохранять учебно-творческую задач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читывать выделенные в пособиях этапы работ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ланировать свои действ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уществлять итоговый и пошаговый контроль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декватно воспринимать оценку учител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личать способ и результат действ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носить коррективы в действия на основе их оценки и учета сделанных ошибок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полнять учебные действия в материале, речи, в у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учающийся получит возможность научить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являть познавательную инициатив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амостоятельно учитывать выделенные учителем ориентиры действия в незнакомом материал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еобразовывать практическую задачу в познавательную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амостоятельно находить варианты решения творческой задач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муникативные универсальные учебные действ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ащиеся смогу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пускать существование различных точек зрения и различных вариантов выполнения поставленной творческой задач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читывать разные мнения, стремиться к координации при выполнении коллективных работ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формулировать собственное мнение и позицию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говариваться, приходить к общему решению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блюдать корректность в высказываниях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давать вопросы по существ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спользовать речь для регуляции своего действ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контролировать действия партнера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учающийся получит возможность научить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читывать разные мнения и обосновывать свою позицию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 учетом целей коммуникации достаточно полно и точно передавать партнеру необходимую информацию как ориентир для построения действ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ладеть монологической и диалогической формой реч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уществлять взаимный контроль и оказывать партнерам в сотрудничестве необходимую взаимопомощь;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знавательные универсальные учебные действ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учающийся научит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уществлять поиск нужной информации для выполнения художественно-творческой задачи с использованием учебной и дополнительной литературы в открытом информационном пространстве, в т.ч. контролируемом пространстве Интернет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спользовать знаки, символы, модели, схемы для решения познавательных и творческих задач и представления их результат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ысказываться в устной и письменной форм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анализировать объекты, выделять главно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уществлять синтез (целое из частей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водить сравнение,  классификацию по разным критериям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станавливать причинно-следственные связ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троить рассуждения об объект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общать (выделять класс объектов по какому-либо признаку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дводить под поняти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устанавливать аналог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водить наблюдения и эксперименты, высказывать суждения, делать умозаключения и вывод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учающийся получит возможность научитьс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уществлять расширенный поиск информации в соответствии с исследовательской задачей с использованием ресурсов библиотек и сети Интернет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сознанно и произвольно строить сообщения в устной и письменной форм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спользованию методов и приёмов художественно-творческой деятельности в основном учебном процессе и повседневной жизн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 результате занятий по предложенной программе учащиеся получат возможность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звить воображение, образное мышление, интеллект, фантазию, техническое мышление, конструкторские способности, сформировать познавательные интерес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Расширить знания и представления о традиционных и современных материалах для прикладного творчеств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знакомиться с историей происхождения материала, с его современными видами и областями примене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знакомиться с новыми технологическими приемами обработки различных материал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Использовать ранее изученные приемы в новых комбинациях и сочетаниях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ознакомиться с новыми инструментами для обработки материалов или с новыми функциями уже известных инструмент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здавать полезные и практичные изделия, осуществляя помощь своей семье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овершенствовать навыки трудовой деятельности в коллективе: умение общаться со сверстниками и со старшими, умение оказывать помощь другим, принимать различные роли, оценивать деятельность окружающих и свою собственную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казывать посильную помощь в дизайне и оформлении класса, школы, своего жилищ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Достичь оптимального для каждого уровня развит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формировать систему универсальных учебных действи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Сформировать навыки работы с информаци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ое содержание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827"/>
        <w:gridCol w:w="978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занятия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ланируемый результат</w:t>
            </w:r>
          </w:p>
        </w:tc>
      </w:tr>
      <w:tr>
        <w:trPr/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Бумажная страна.</w:t>
            </w:r>
          </w:p>
        </w:tc>
        <w:tc>
          <w:tcPr>
            <w:tcW w:w="9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учающийся научится: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нимать и сохранять учебно-творческую задачу;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читывать выделенные в пособиях этапы работы;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анировать свои действия;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итоговый и пошаговый контроль;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декватно воспринимать оценку учителя;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личать способ и результат действия;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осить коррективы в действия на основе их оценки и учета сделанных ошибок;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полнять учебные действия в материале, речи, в уме.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поиск нужной информации для выполнения художественно-творческой задачи с использованием учебной и дополнительной литературы в открытом информационном пространстве, в т.ч. контролируемом пространстве Интернет;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знаки, символы, модели, схемы для решения познавательных и творческих задач и представления их результатов;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сказываться в устной и письменной форме;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анализировать объекты, выделять главное;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существлять синтез (целое из частей);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одить сравнение,  классификацию по разным критериям;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навливать причинно-следственные связи;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троить рассуждения об объекте;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общать (выделять класс объектов по какому-либо признаку);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дводить под понятие;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устанавливать аналогии;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одить наблюдения и эксперименты, высказывать суждения,</w:t>
            </w:r>
          </w:p>
          <w:p>
            <w:pPr>
              <w:pStyle w:val="Normal"/>
              <w:spacing w:before="0" w:after="0"/>
              <w:ind w:firstLine="70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 результате занятий по предложенной программе учащиеся получат возможность: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звить воображение, образное мышление, интеллект, фантазию, техническое мышление, конструкторские способности, сформировать познавательные интересы;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сширить знания и представления о традиционных и современных материалах для прикладного творчества;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знакомиться с историей происхождения материала, с его современными видами и областями применения;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знакомиться с новыми технологическими приемами обработки различных материалов;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ьзовать ранее изученные приемы в новых комбинациях и сочетаниях;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знакомиться с новыми инструментами для обработки материалов или с новыми функциями уже известных инструментов;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здавать полезные и практичные изделия, осуществляя помощь своей семье;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вершенствовать навыки трудовой деятельности в коллективе: умение общаться со сверстниками и со старшими, умение оказывать помощь другим, принимать различные роли, оценивать деятельность окружающих и свою собственную;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казывать посильную помощь в дизайне и оформлении класса, школы, своего жилища;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стичь оптимального для каждого уровня развития;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формировать систему универсальных учебных действий;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формировать навыки работы с информацией.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адка для книги.</w:t>
            </w:r>
          </w:p>
        </w:tc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ладка для книги.</w:t>
            </w:r>
          </w:p>
        </w:tc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оригами.</w:t>
            </w:r>
          </w:p>
        </w:tc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ущее дерево.</w:t>
            </w:r>
          </w:p>
        </w:tc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угай в тропиках.</w:t>
            </w:r>
          </w:p>
        </w:tc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етеная корзинка из бумаги.</w:t>
            </w:r>
          </w:p>
        </w:tc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арочная коробочка в технике оригами.</w:t>
            </w:r>
          </w:p>
        </w:tc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ика «Папье-маше». Тарелка.</w:t>
            </w:r>
          </w:p>
        </w:tc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но «Два кота»</w:t>
            </w:r>
          </w:p>
        </w:tc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но «Два кота»</w:t>
            </w:r>
          </w:p>
        </w:tc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шение быта. Дольки фруктов.</w:t>
            </w:r>
          </w:p>
        </w:tc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шение быта. Дольки фруктов.</w:t>
            </w:r>
          </w:p>
        </w:tc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но «Ангел»</w:t>
            </w:r>
          </w:p>
        </w:tc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но «Ангел»</w:t>
            </w:r>
          </w:p>
        </w:tc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шаем комнату нитяными шарами. Шар с цветочными вставками из бумаги.</w:t>
            </w:r>
          </w:p>
        </w:tc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шаем ёлку. Новогодние шары.</w:t>
            </w:r>
          </w:p>
        </w:tc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шаем ёлку. Новогодние шары.</w:t>
            </w:r>
          </w:p>
        </w:tc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 из цветов.</w:t>
            </w:r>
          </w:p>
        </w:tc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 из цветов.</w:t>
            </w:r>
          </w:p>
        </w:tc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р из цветов.</w:t>
            </w:r>
          </w:p>
        </w:tc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но из компакт - дисков</w:t>
            </w:r>
          </w:p>
        </w:tc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ской мир. Лепка на диске.</w:t>
            </w:r>
          </w:p>
        </w:tc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вотные из пластиковых бутылок</w:t>
            </w:r>
          </w:p>
        </w:tc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яная лилия.</w:t>
            </w:r>
          </w:p>
        </w:tc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яная лилия.</w:t>
            </w:r>
          </w:p>
        </w:tc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ый лебедь.</w:t>
            </w:r>
          </w:p>
        </w:tc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7-2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ин.</w:t>
            </w:r>
          </w:p>
        </w:tc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ин.</w:t>
            </w:r>
          </w:p>
        </w:tc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6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-3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очная композиция</w:t>
            </w:r>
          </w:p>
        </w:tc>
        <w:tc>
          <w:tcPr>
            <w:tcW w:w="9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/>
        <w:t>Календарно-тематическое планирование</w:t>
      </w:r>
    </w:p>
    <w:tbl>
      <w:tblPr>
        <w:tblW w:w="151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1771"/>
        <w:gridCol w:w="1698"/>
        <w:gridCol w:w="1985"/>
        <w:gridCol w:w="5555"/>
        <w:gridCol w:w="1124"/>
        <w:gridCol w:w="824"/>
        <w:gridCol w:w="1411"/>
      </w:tblGrid>
      <w:tr>
        <w:trPr/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рока</w:t>
            </w:r>
          </w:p>
        </w:tc>
        <w:tc>
          <w:tcPr>
            <w:tcW w:w="1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ма занятия  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еобходимые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териал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ые результаты</w:t>
            </w:r>
          </w:p>
        </w:tc>
        <w:tc>
          <w:tcPr>
            <w:tcW w:w="5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Планируемые метапредметные  результаты</w:t>
            </w:r>
          </w:p>
        </w:tc>
        <w:tc>
          <w:tcPr>
            <w:tcW w:w="1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/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65" w:hRule="atLeast"/>
        </w:trPr>
        <w:tc>
          <w:tcPr>
            <w:tcW w:w="151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мажная страна.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адка для книги. Техника плетения из полосок бумаг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ная бумага, ножницы, кле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именить  художественные умения, знания и представления в процессе выполнения художественно-творческих работ;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создать индивидуальную работу в технике прямого плетения.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Личност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ирокая мотивационная основа художественно-творческой деятельности, включающая социальные, учебно-познавательные и внешние мотив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нимать и сохранять учебно-творческую задач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нимать и сохранять учебно-творческую- осуществлять поиск нужной информации для выполнения художественно-творческой задачи с использованием учебной и дополнительной литературы в открытом информационном пространстве, в т.ч. контролируемом пространстве Интерне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- учитывать разные мнения, стремиться к координации при выполнении коллективных работ;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ладка для книги. Техника сложения. Уголок на страницу. Мини-закладка из скрепки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ная бумага, ножницы, клей, скрепк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именить  художественные умения, знания и представления в процессе выполнения художественно-творческих работ;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создать индивидуальную работу в технике прямого сложения.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Личност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терес к новым видам прикладного творчества, к новым способам самовыражения;</w:t>
            </w:r>
            <w:r>
              <w:rPr>
                <w:rFonts w:cs="Times New Roman" w:ascii="Times New Roman" w:hAnsi="Times New Roman"/>
                <w:i/>
              </w:rPr>
              <w:t xml:space="preserve"> 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нимать и сохранять учебно-творческую задачу;</w:t>
            </w:r>
            <w:r>
              <w:rPr>
                <w:rFonts w:cs="Times New Roman" w:ascii="Times New Roman" w:hAnsi="Times New Roman"/>
                <w:i/>
              </w:rPr>
              <w:t xml:space="preserve">                                  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высказываться в устной и письменной форме;анализировать объекты, выделять главное;</w:t>
            </w:r>
            <w:r>
              <w:rPr>
                <w:rFonts w:cs="Times New Roman" w:ascii="Times New Roman" w:hAnsi="Times New Roman"/>
                <w:i/>
              </w:rPr>
              <w:t xml:space="preserve">                                        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допускать существование различных точек зрения и различных вариантов выполнения поставленной творческой задач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ок из модулей Техника оригами. Техника оригам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ная бумага, ножницы, кле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Воплотить художественные умения, знания и представления в процессе выполнения художественно-творческих работ;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создать индивидуальную работу в технике оригами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ойчивый познавательный интерес к новым способам исследования технологий и материал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учитывать выделенные в пособиях этапы работы; - планировать свои действ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i/>
              </w:rPr>
              <w:t>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анализировать объекты, выделять главно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учитывать разные мнения, стремиться к координации при выполнении коллективных работ;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ущее дерево. Аппликация с элементами оригам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ной картон, цветная бумага, ножницы, кле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ить аппликацию с элементами оригами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Личност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адекватное понимания причин успешности/ не успешности творческ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осуществлять итоговый и пошаговый контроль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осуществлять синтез (целое из частей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формулировать собственное мнение и позицию;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1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пугай в тропиках. Аппликация с элементами оригами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ной картон, цветная бумага, ножницы, кле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спользовать художественные навыки в процессе выполнения художественно-творческих работ;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создать индивидуальную работу в технике оригами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Личност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ирокая мотивационная основа художественно-творческой деятельности, включающая социальные, учебно-познавательные и внешние мотив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декватно воспринимать оценку учител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роводить сравнение,  классификацию по разным критерия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договариваться, приходить к общему решению;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16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етеная корзинка из бумаги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еты, клей, ножниц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зготовить корзинку из газетной бумаги.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i/>
              </w:rPr>
              <w:t xml:space="preserve">Личност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терес к новым видам прикладного творчества, к новым способам самовыражения;</w:t>
            </w:r>
            <w:r>
              <w:rPr>
                <w:rFonts w:cs="Times New Roman" w:ascii="Times New Roman" w:hAnsi="Times New Roman"/>
                <w:i/>
              </w:rPr>
              <w:t xml:space="preserve"> 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различать способ и результат действия;</w:t>
            </w:r>
            <w:r>
              <w:rPr>
                <w:rFonts w:cs="Times New Roman" w:ascii="Times New Roman" w:hAnsi="Times New Roman"/>
                <w:i/>
              </w:rPr>
              <w:t xml:space="preserve">         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нимать и сохранять учебно-творческую- осуществлять поиск нужной информации для выполнения художественно-творческой задачи с использованием учебной и дополнительной литературы в открытом информационном пространстве, в т.ч. контролируемом пространстве Интернет   </w:t>
            </w:r>
            <w:r>
              <w:rPr>
                <w:rFonts w:cs="Times New Roman" w:ascii="Times New Roman" w:hAnsi="Times New Roman"/>
                <w:i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блюдать корректность в высказываниях; использовать речь для регуляции своего действи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арочная коробочка в технике оригами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ной картон, цветная бумага, ножницы, кле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спользовать художественные навыки в процессе выполнения художественно-творческих работ;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создать индивидуальную работу в технике оригами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Личност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екватное понимания причин успешности/ неуспешности творческ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носить коррективы в действия на основе их оценки и учета сделанных ошибок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ировать объекты, выделять главно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задавать вопросы по существу; использовать речь для регуляции своего действия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ка «Папье-маше». Тарелка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зета, клей, обклеиваемая форм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Создать художественно-творческую работу в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технике «папье- маше»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Личност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терес к новым видам прикладного творчества, к новым способам самовыражения;</w:t>
            </w:r>
            <w:r>
              <w:rPr>
                <w:rFonts w:cs="Times New Roman" w:ascii="Times New Roman" w:hAnsi="Times New Roman"/>
                <w:i/>
              </w:rPr>
              <w:t xml:space="preserve"> 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выполнять учебные действия в материале, речи, в уме.</w:t>
            </w:r>
            <w:r>
              <w:rPr>
                <w:rFonts w:cs="Times New Roman" w:ascii="Times New Roman" w:hAnsi="Times New Roman"/>
                <w:i/>
              </w:rPr>
              <w:t xml:space="preserve"> 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одить сравнение,  классификацию по разным критериям;</w:t>
            </w:r>
            <w:r>
              <w:rPr>
                <w:rFonts w:cs="Times New Roman" w:ascii="Times New Roman" w:hAnsi="Times New Roman"/>
                <w:i/>
              </w:rPr>
              <w:t xml:space="preserve"> Коммуникатив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речь для регуляции своего действия; контролировать действия партнера;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1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опластика.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нно «Два кота» Тестопластика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ка, соль, вода, клей ПВА,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Изготовить  индивидуальную работу в технике «тестопластика»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Личност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ирокая мотивационная основа художественно-творческой деятельности, включающая социальные, учебно-познавательные и внешние мотив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нимать и сохранять учебно-творческую задач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нимать и сохранять учебно-творческую- осуществлять поиск нужной информации для выполнения художественно-творческой задачи с использованием учебной и дополнительной литературы в открытом информационном пространстве, в т.ч. контролируемом пространстве Интернет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- учитывать разные мнения, стремиться к координации при выполнении коллективных работ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нно «Два кота»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ашь, кисточк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Изготовить  индивидуальную работу в технике «тестопластика»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Личност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терес к новым видам прикладного творчества, к новым способам самовыражения;</w:t>
            </w:r>
            <w:r>
              <w:rPr>
                <w:rFonts w:cs="Times New Roman" w:ascii="Times New Roman" w:hAnsi="Times New Roman"/>
                <w:i/>
              </w:rPr>
              <w:t xml:space="preserve"> 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нимать и сохранять учебно-творческую задач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высказываться в устной и письменной форм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нализировать объекты, выделять главное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допускать существование различных точек зрения и различных вариантов выполнения поставленной творческой задач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02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ашение быта. Дольки фруктов. Тестопластика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ка, соль, вода, клей ПВА,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Изготовить  индивидуальную работу в технике «тестопластика» Участвовать в обсуждении содержания и выразительных средств получившихся изделий.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ойчивый познавательный интерес к новым способам исследования технологий и материал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учитывать выделенные в пособиях этапы работы; - планировать свои действ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i/>
              </w:rPr>
              <w:t>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анализировать объекты, выделять главно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учитывать разные мнения, стремиться к координации при выполнении коллективных работ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ашение быта. Дольки фруктов. Художественно- творческая деятельност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ашь, кисточк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Изготовить  индивидуальную работу в технике «тестопластика»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Участвовать в обсуждении содержания и выразительных средств получившихся изделий.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Личност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адекватное понимания причин успешности/ неуспешности творческ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осуществлять итоговый и пошаговый контроль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осуществлять синтез (целое из частей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формулировать собственное мнение и позицию;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нно «Ангел» Тестопластика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ука, соль, вода, клей ПВА,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Изготовить  индивидуальную работу в технике «тестопластика» Участвовать в обсуждении содержания и выразительных средств получившихся изделий.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Личност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ирокая мотивационная основа художественно-творческой деятельности, включающая социальные, учебно-познавательные и внешние мотив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декватно воспринимать оценку учител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роводить сравнение,  классификацию по разным критерия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договариваться, приходить к общему решению;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нно «Ангел» Художественно- творческая деятельност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ашь, кисточк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Изготовить  индивидуальную работу в технике «тестопластика» Участвовать в обсуждении содержания и выразительных средств получившихся изделий.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i/>
              </w:rPr>
              <w:t xml:space="preserve">Личност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терес к новым видам прикладного творчества, к новым способам самовыражения;</w:t>
            </w:r>
            <w:r>
              <w:rPr>
                <w:rFonts w:cs="Times New Roman" w:ascii="Times New Roman" w:hAnsi="Times New Roman"/>
                <w:i/>
              </w:rPr>
              <w:t xml:space="preserve"> 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различать способ и результат действия;</w:t>
            </w:r>
            <w:r>
              <w:rPr>
                <w:rFonts w:cs="Times New Roman" w:ascii="Times New Roman" w:hAnsi="Times New Roman"/>
                <w:i/>
              </w:rPr>
              <w:t xml:space="preserve">         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нимать и сохранять учебно-творческую- осуществлять поиск нужной информации для выполнения художественно-творческой задачи с использованием учебной и дополнительной литературы в открытом информационном пространстве, в т.ч. контролируемом пространстве Интернет   </w:t>
            </w:r>
            <w:r>
              <w:rPr>
                <w:rFonts w:cs="Times New Roman" w:ascii="Times New Roman" w:hAnsi="Times New Roman"/>
                <w:i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блюдать корректность в высказываниях; использовать речь для регуляции своего действи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1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тевое плетение.</w:t>
            </w:r>
          </w:p>
        </w:tc>
      </w:tr>
      <w:tr>
        <w:trPr>
          <w:trHeight w:val="3820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нитяных шаров. Нитевое плетение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душные шары, нитки-ирис, клей ПВ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спользовать художественные навыки в процессе выполнения художественно-творческих работ;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создать индивидуальную работу в технике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тевое плетение»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Личност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ирокая мотивационная основа художественно-творческой деятельности, включающая социальные, учебно-познавательные и внешние мотив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нимать и сохранять учебно-творческую задач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нимать и сохранять учебно-творческую- осуществлять поиск нужной информации для выполнения художественно-творческой задачи с использованием учебной и дополнительной литературы в открытом информационном пространстве, в т.ч. контролируемом пространстве Интернет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- учитывать разные мнения, стремиться к координации при выполнении коллективных работ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ашаем комнату нитяными шарами. Шар с цветочными вставками из бумаги. Нитевое плетение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душные шары, нитки-ирис, клей ПВА. Цветная бумага, ножниц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спользовать художественные навыки в процессе выполнения художественно-творческих работ;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создать индивидуальную работу в технике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тевое плетение»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Личност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терес к новым видам прикладного творчества, к новым способам самовыражения;</w:t>
            </w:r>
            <w:r>
              <w:rPr>
                <w:rFonts w:cs="Times New Roman" w:ascii="Times New Roman" w:hAnsi="Times New Roman"/>
                <w:i/>
              </w:rPr>
              <w:t xml:space="preserve"> 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нимать и сохранять учебно-творческую задачу;</w:t>
            </w:r>
            <w:r>
              <w:rPr>
                <w:rFonts w:cs="Times New Roman" w:ascii="Times New Roman" w:hAnsi="Times New Roman"/>
                <w:i/>
              </w:rPr>
              <w:t xml:space="preserve">                                  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высказываться в устной и письменной форме; анализировать объекты, выделять главное;</w:t>
            </w:r>
            <w:r>
              <w:rPr>
                <w:rFonts w:cs="Times New Roman" w:ascii="Times New Roman" w:hAnsi="Times New Roman"/>
                <w:i/>
              </w:rPr>
              <w:t xml:space="preserve">                                 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допускать существование различных точек зрения и различных вариантов выполнения поставленной творческой задач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ашаем ёлку. Новогодние шары. Нитевое плетение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душные шары, нитки-ирис, клей ПВА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нить поделки  в оформлении ,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создать  индивидуальную работу в технике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тевое плетение»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ойчивый познавательный интерес к новым способам исследования технологий и материал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учитывать выделенные в пособиях этапы работы; - планировать свои действ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i/>
              </w:rPr>
              <w:t>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анализировать объекты, выделять главно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учитывать разные мнения, стремиться к координации при выполнении коллективных работ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рашаем ёлку. Новогодние шары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годняя мишур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именить поделки  в оформлении ,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создать  индивидуальную работу в технике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итевое плетение»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Личност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адекватное понимания причин успешности/ неуспешности творческ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осуществлять итоговый и пошаговый контроль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осуществлять синтез (целое из частей)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формулировать собственное мнение и позицию;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Шар из цветов. 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здушные шары, нитки-ирис, клей ПВА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Использовать художественные навыки в процессе выполнения художественно-творческих работ;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создать индивидуальную работу в технике 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итевое плетение»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Личност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ирокая мотивационная основа художественно-творческой деятельности, включающая социальные, учебно-познавательные и внешние мотив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декватно воспринимать оценку учител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роводить сравнение,  классификацию по разным критерия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договариваться, приходить к общему решению;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р из цветов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жницы, гофрированная бумага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Изготовить  индивидуальную работу.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i/>
              </w:rPr>
              <w:t xml:space="preserve">Личност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терес к новым видам прикладного творчества, к новым способам самовыражения;</w:t>
            </w:r>
            <w:r>
              <w:rPr>
                <w:rFonts w:cs="Times New Roman" w:ascii="Times New Roman" w:hAnsi="Times New Roman"/>
                <w:i/>
              </w:rPr>
              <w:t xml:space="preserve"> 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различать способ и результат действия;</w:t>
            </w:r>
            <w:r>
              <w:rPr>
                <w:rFonts w:cs="Times New Roman" w:ascii="Times New Roman" w:hAnsi="Times New Roman"/>
                <w:i/>
              </w:rPr>
              <w:t xml:space="preserve">         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нимать и сохранять учебно-творческую- осуществлять поиск нужной информации для выполнения художественно-творческой задачи с использованием учебной и дополнительной литературы в открытом информационном пространстве, в т.ч. контролируемом пространстве Интернет   </w:t>
            </w:r>
            <w:r>
              <w:rPr>
                <w:rFonts w:cs="Times New Roman" w:ascii="Times New Roman" w:hAnsi="Times New Roman"/>
                <w:i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блюдать корректность в высказываниях; использовать речь для регуляции своего действи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р из цветов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ираем конструкцию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Изготовить  индивидуальную работу                       «Шар из цветов»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Личност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екватное понимания причин успешности/ неуспешности творческ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носить коррективы в действия на основе их оценки и учета сделанных ошибок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ировать объекты, выделять главно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задавать вопросы по существу; использовать речь для регуляции своего действия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1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елки из бросового материал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нно из компакт - дисков Поделки из бросового материал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лей ПВА, гуашь, карто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Изготовить  индивидуальную работу</w:t>
            </w:r>
            <w:r>
              <w:rPr>
                <w:rFonts w:cs="Times New Roman" w:ascii="Times New Roman" w:hAnsi="Times New Roman"/>
              </w:rPr>
              <w:t xml:space="preserve"> из бросового материала.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Личност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ирокая мотивационная основа художественно-творческой деятельности, включающая социальные, учебно-познавательные и внешние мотив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нимать и сохранять учебно-творческую задач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нимать и сохранять учебно-творческую- осуществлять поиск нужной информации для выполнения художественно-творческой задачи с использованием учебной и дополнительной литературы в открытом информационном пространстве, в т.ч. контролируемом пространстве Интернет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- учитывать разные мнения, стремиться к координации при выполнении коллективных работ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ской мир. Лепка на диске. Поделки из бросового материал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мпакт-диск, пластилин, пайетки.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Изготовить  индивидуальную работу «Морской мир»</w:t>
            </w:r>
            <w:r>
              <w:rPr>
                <w:rFonts w:cs="Times New Roman" w:ascii="Times New Roman" w:hAnsi="Times New Roman"/>
              </w:rPr>
              <w:t xml:space="preserve"> из бросового материала.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Личност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терес к новым видам прикладного творчества, к новым способам самовыражения;</w:t>
            </w:r>
            <w:r>
              <w:rPr>
                <w:rFonts w:cs="Times New Roman" w:ascii="Times New Roman" w:hAnsi="Times New Roman"/>
                <w:i/>
              </w:rPr>
              <w:t xml:space="preserve"> 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нимать и сохранять учебно-творческую задач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высказываться в устной и письменной форм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нализировать объекты, выделять главное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допускать существование различных точек зрения и различных вариантов выполнения поставленной творческой задач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ивотные из пластиковых бутылок Поделки из бросового материал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стиковые бутылки, гуашь, клей ПВА, ножницы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Изготовить  индивидуальную работу</w:t>
            </w:r>
            <w:r>
              <w:rPr>
                <w:rFonts w:cs="Times New Roman" w:ascii="Times New Roman" w:hAnsi="Times New Roman"/>
              </w:rPr>
              <w:t xml:space="preserve"> из бросового материала.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стойчивый познавательный интерес к новым способам исследования технологий и материалов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учитывать выделенные в пособиях этапы работы; - планировать свои действи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</w:t>
            </w:r>
            <w:r>
              <w:rPr>
                <w:rFonts w:cs="Times New Roman" w:ascii="Times New Roman" w:hAnsi="Times New Roman"/>
                <w:i/>
              </w:rPr>
              <w:t>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анализировать объекты, выделять главно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учитывать разные мнения, стремиться к координации при выполнении коллективных работ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ные техники. Синтез.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Техника Мозаика. Водяная лилия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ная бумага, картон, кле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Изготовить  «Водяную лилию» как индивидуальную работу</w:t>
            </w:r>
            <w:r>
              <w:rPr>
                <w:rFonts w:cs="Times New Roman" w:ascii="Times New Roman" w:hAnsi="Times New Roman"/>
              </w:rPr>
              <w:t xml:space="preserve"> из бросового материала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Личност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адекватное понимания причин успешности/ неуспешности творческ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осуществлять итоговый и пошаговый контроль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осуществлять синтез (целое из частей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формулировать собственное мнение и позицию;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</w:rPr>
              <w:t>Техника Мозаика. Водяная лилия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ная бумага, картон, клей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Изготовить  «Водяную лилию» как индивидуальную работу</w:t>
            </w:r>
            <w:r>
              <w:rPr>
                <w:rFonts w:cs="Times New Roman" w:ascii="Times New Roman" w:hAnsi="Times New Roman"/>
              </w:rPr>
              <w:t xml:space="preserve"> из бросового материала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Личност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ирокая мотивационная основа художественно-творческой деятельности, включающая социальные, учебно-познавательные и внешние мотив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декватно воспринимать оценку учителя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роводить сравнение,  классификацию по разным критериям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договариваться, приходить к общему решению;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ка Мозаика. Черный лебедь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ичная скорлупа белого цвета, клей ПВА, чёрный карт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Изготовить  «Черного лебедя» как индивидуальную работу</w:t>
            </w:r>
            <w:r>
              <w:rPr>
                <w:rFonts w:cs="Times New Roman" w:ascii="Times New Roman" w:hAnsi="Times New Roman"/>
              </w:rPr>
              <w:t xml:space="preserve"> из бросового материа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ехнике «мозаика»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i/>
              </w:rPr>
              <w:t xml:space="preserve">Личност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терес к новым видам прикладного творчества, к новым способам самовыражения;</w:t>
            </w:r>
            <w:r>
              <w:rPr>
                <w:rFonts w:cs="Times New Roman" w:ascii="Times New Roman" w:hAnsi="Times New Roman"/>
                <w:i/>
              </w:rPr>
              <w:t xml:space="preserve"> 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различать способ и результат действия;</w:t>
            </w:r>
            <w:r>
              <w:rPr>
                <w:rFonts w:cs="Times New Roman" w:ascii="Times New Roman" w:hAnsi="Times New Roman"/>
                <w:i/>
              </w:rPr>
              <w:t xml:space="preserve">         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нимать и сохранять учебно-творческую- осуществлять поиск нужной информации для выполнения художественно-творческой задачи с использованием учебной и дополнительной литературы в открытом информационном пространстве, в т.ч. контролируемом пространстве Интернет   </w:t>
            </w:r>
            <w:r>
              <w:rPr>
                <w:rFonts w:cs="Times New Roman" w:ascii="Times New Roman" w:hAnsi="Times New Roman"/>
                <w:i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блюдать корректность в высказываниях; использовать речь для регуляции своего действия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ка Мозаика. Павлин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ыквенные семечки, клей ПВА, гуаш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Изготовить  индивидуальную работу «Павлин»</w:t>
            </w:r>
            <w:r>
              <w:rPr>
                <w:rFonts w:cs="Times New Roman" w:ascii="Times New Roman" w:hAnsi="Times New Roman"/>
              </w:rPr>
              <w:t xml:space="preserve"> из бросового материа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ехнике «мозаика»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Личност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екватное понимания причин успешности/ неуспешности творческой деятельности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носить коррективы в действия на основе их оценки и учета сделанных ошибок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нализировать объекты, выделять главное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задавать вопросы по существу; использовать речь для регуляции своего действия;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хника Мозаика. Павлин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ной картон, цветная бумага, клей П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333333"/>
                <w:sz w:val="24"/>
                <w:szCs w:val="24"/>
                <w:shd w:fill="FFFFFF" w:val="clear"/>
              </w:rPr>
              <w:t>Изготовить  индивидуальную работу «Павлин»</w:t>
            </w:r>
            <w:r>
              <w:rPr>
                <w:rFonts w:cs="Times New Roman" w:ascii="Times New Roman" w:hAnsi="Times New Roman"/>
              </w:rPr>
              <w:t xml:space="preserve"> из бросового материа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технике «мозаика»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Личност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терес к новым видам прикладного творчества, к новым способам самовыражения;</w:t>
            </w:r>
            <w:r>
              <w:rPr>
                <w:rFonts w:cs="Times New Roman" w:ascii="Times New Roman" w:hAnsi="Times New Roman"/>
                <w:i/>
              </w:rPr>
              <w:t xml:space="preserve"> 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- выполнять учебные действия в материале, речи, в уме.</w:t>
            </w:r>
            <w:r>
              <w:rPr>
                <w:rFonts w:cs="Times New Roman" w:ascii="Times New Roman" w:hAnsi="Times New Roman"/>
                <w:i/>
              </w:rPr>
              <w:t xml:space="preserve"> 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водить сравнение,  классификацию по разным критериям;</w:t>
            </w:r>
            <w:r>
              <w:rPr>
                <w:rFonts w:cs="Times New Roman" w:ascii="Times New Roman" w:hAnsi="Times New Roman"/>
                <w:i/>
              </w:rPr>
              <w:t xml:space="preserve"> Коммуникатив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ть речь для регуляции своего действия; контролировать действия партнера;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51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иллинг – искусство бумагокручения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очная композиц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ная бумага, клей, ножниц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цветочную композицию в технике «квиллинг»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 xml:space="preserve">Личност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ирокая мотивационная основа художественно-творческой деятельности, включающая социальные, учебно-познавательные и внешние мотив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нимать и сохранять учебно-творческую задачу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нимать и сохранять учебно-творческую- осуществлять поиск нужной информации для выполнения художественно-творческой задачи с использованием учебной и дополнительной литературы в открытом информационном пространстве, в т.ч. контролируемом пространстве Интерне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- учитывать разные мнения, стремиться к координации при выполнении коллективных работ;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очная композици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ная бумага, клей, ножниц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ить цветочную композицию в технике «квиллинг»</w:t>
            </w:r>
          </w:p>
        </w:tc>
        <w:tc>
          <w:tcPr>
            <w:tcW w:w="5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Личностны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терес к новым видам прикладного творчества, к новым способам самовыражения;</w:t>
            </w:r>
            <w:r>
              <w:rPr>
                <w:rFonts w:cs="Times New Roman" w:ascii="Times New Roman" w:hAnsi="Times New Roman"/>
                <w:i/>
              </w:rPr>
              <w:t xml:space="preserve"> Регуля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инимать и сохранять учебно-творческую задачу;</w:t>
            </w:r>
            <w:r>
              <w:rPr>
                <w:rFonts w:cs="Times New Roman" w:ascii="Times New Roman" w:hAnsi="Times New Roman"/>
                <w:i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высказываться в устной и письменной форм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анализировать объекты, выделять главное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допускать существование различных точек зрения и различных вариантов выполнения поставленной творческой задачи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материально- технической базы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течный фонд</w:t>
      </w:r>
    </w:p>
    <w:p>
      <w:pPr>
        <w:pStyle w:val="Style20"/>
        <w:shd w:fill="FFFFFF" w:val="clear"/>
        <w:spacing w:before="0" w:after="360"/>
        <w:rPr/>
      </w:pPr>
      <w:r>
        <w:rPr>
          <w:rStyle w:val="Appleconvertedspace"/>
          <w:rFonts w:cs="Helvetica" w:ascii="Helvetica" w:hAnsi="Helvetica"/>
          <w:sz w:val="25"/>
          <w:szCs w:val="25"/>
        </w:rPr>
        <w:t> </w:t>
      </w:r>
      <w:r>
        <w:rPr/>
        <w:t>1. Григорьева Г.Г. Изобразительная деятельность школьников. — М., 2010                                                                                                               2. Григорьева Г.Г. Развитие школьника в изобразительной деятельности. — М., 2010.                                                                                     3.Художественное творчество и ребенок / Под ред. Ветлугиной Н.А.- М, 2009                                                                                                            4. Косминская В.Б. Теория и методика изобразительной деятельности. — М., 1999.                                                                                                          5. Косминская В.Б., Халезова Н.Б. Основы изобразительного искусства и методика руководства изобразительной деятельностью детей. — М., 1981.                                                                                                                                                                                                                               10. Логинова В.И., Бабаева Т.И.  Программа воспитания и творческого развития детей.  .- С.- Петербург,2010.                                                                          11.Межиева М.В. Развитие творческих способностей у детей.- С.- Петербург, 2011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хнические средства</w:t>
      </w:r>
    </w:p>
    <w:p>
      <w:pPr>
        <w:pStyle w:val="Style21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Персональный компьютер</w:t>
      </w:r>
    </w:p>
    <w:p>
      <w:pPr>
        <w:pStyle w:val="Style21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Мультимедийный проектор</w:t>
      </w:r>
    </w:p>
    <w:p>
      <w:pPr>
        <w:pStyle w:val="Style21"/>
        <w:numPr>
          <w:ilvl w:val="0"/>
          <w:numId w:val="4"/>
        </w:numPr>
        <w:spacing w:lineRule="auto" w:line="276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Фотоаппарат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ход в Интернет</w:t>
      </w:r>
    </w:p>
    <w:p>
      <w:pPr>
        <w:pStyle w:val="Style21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kern w:val="2"/>
          <w:szCs w:val="24"/>
          <w:lang w:val="ru-RU"/>
        </w:rPr>
      </w:pPr>
      <w:r>
        <w:rPr>
          <w:rFonts w:cs="Times New Roman" w:ascii="Times New Roman" w:hAnsi="Times New Roman"/>
          <w:i/>
          <w:kern w:val="2"/>
          <w:szCs w:val="24"/>
          <w:lang w:val="ru-RU"/>
        </w:rPr>
        <w:t>Электронные презентации</w:t>
      </w:r>
      <w:r>
        <w:rPr>
          <w:rFonts w:cs="Times New Roman" w:ascii="Times New Roman" w:hAnsi="Times New Roman"/>
          <w:kern w:val="2"/>
          <w:szCs w:val="24"/>
          <w:lang w:val="ru-RU"/>
        </w:rPr>
        <w:t xml:space="preserve"> </w:t>
      </w:r>
    </w:p>
    <w:p>
      <w:pPr>
        <w:pStyle w:val="Style21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kern w:val="2"/>
          <w:szCs w:val="24"/>
          <w:lang w:val="ru-RU"/>
        </w:rPr>
      </w:pPr>
      <w:r>
        <w:rPr>
          <w:rFonts w:cs="Times New Roman" w:ascii="Times New Roman" w:hAnsi="Times New Roman"/>
          <w:kern w:val="2"/>
          <w:szCs w:val="24"/>
          <w:lang w:val="ru-RU"/>
        </w:rPr>
        <w:t>Декоративно-прикладное искусство</w:t>
      </w:r>
    </w:p>
    <w:p>
      <w:pPr>
        <w:pStyle w:val="Style21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kern w:val="2"/>
          <w:szCs w:val="24"/>
          <w:lang w:val="ru-RU"/>
        </w:rPr>
      </w:pPr>
      <w:r>
        <w:rPr>
          <w:rFonts w:cs="Times New Roman" w:ascii="Times New Roman" w:hAnsi="Times New Roman"/>
          <w:kern w:val="2"/>
          <w:szCs w:val="24"/>
          <w:lang w:val="ru-RU"/>
        </w:rPr>
        <w:t>Гжель</w:t>
      </w:r>
    </w:p>
    <w:p>
      <w:pPr>
        <w:pStyle w:val="Style21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kern w:val="2"/>
          <w:szCs w:val="24"/>
          <w:lang w:val="ru-RU"/>
        </w:rPr>
      </w:pPr>
      <w:r>
        <w:rPr>
          <w:rFonts w:cs="Times New Roman" w:ascii="Times New Roman" w:hAnsi="Times New Roman"/>
          <w:kern w:val="2"/>
          <w:szCs w:val="24"/>
          <w:lang w:val="ru-RU"/>
        </w:rPr>
        <w:t>Хохлома</w:t>
      </w:r>
    </w:p>
    <w:p>
      <w:pPr>
        <w:pStyle w:val="Style21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kern w:val="2"/>
          <w:szCs w:val="24"/>
          <w:lang w:val="ru-RU"/>
        </w:rPr>
      </w:pPr>
      <w:r>
        <w:rPr>
          <w:rFonts w:cs="Times New Roman" w:ascii="Times New Roman" w:hAnsi="Times New Roman"/>
          <w:kern w:val="2"/>
          <w:szCs w:val="24"/>
          <w:lang w:val="ru-RU"/>
        </w:rPr>
        <w:t>Палехские шкатулки</w:t>
      </w:r>
    </w:p>
    <w:p>
      <w:pPr>
        <w:pStyle w:val="Style21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kern w:val="2"/>
          <w:szCs w:val="24"/>
          <w:lang w:val="ru-RU"/>
        </w:rPr>
      </w:pPr>
      <w:r>
        <w:rPr>
          <w:rFonts w:cs="Times New Roman" w:ascii="Times New Roman" w:hAnsi="Times New Roman"/>
          <w:kern w:val="2"/>
          <w:szCs w:val="24"/>
          <w:lang w:val="ru-RU"/>
        </w:rPr>
        <w:t>Батик</w:t>
      </w:r>
    </w:p>
    <w:p>
      <w:pPr>
        <w:pStyle w:val="Style21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kern w:val="2"/>
          <w:szCs w:val="24"/>
          <w:lang w:val="ru-RU"/>
        </w:rPr>
      </w:pPr>
      <w:r>
        <w:rPr>
          <w:rFonts w:cs="Times New Roman" w:ascii="Times New Roman" w:hAnsi="Times New Roman"/>
          <w:kern w:val="2"/>
          <w:szCs w:val="24"/>
          <w:lang w:val="ru-RU"/>
        </w:rPr>
        <w:t>Квиллинг</w:t>
      </w:r>
    </w:p>
    <w:p>
      <w:pPr>
        <w:pStyle w:val="Style21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kern w:val="2"/>
          <w:szCs w:val="24"/>
          <w:lang w:val="ru-RU"/>
        </w:rPr>
      </w:pPr>
      <w:r>
        <w:rPr>
          <w:rFonts w:cs="Times New Roman" w:ascii="Times New Roman" w:hAnsi="Times New Roman"/>
          <w:kern w:val="2"/>
          <w:szCs w:val="24"/>
          <w:lang w:val="ru-RU"/>
        </w:rPr>
        <w:t>Городецкая игрушка</w:t>
      </w:r>
    </w:p>
    <w:p>
      <w:pPr>
        <w:pStyle w:val="Style21"/>
        <w:numPr>
          <w:ilvl w:val="0"/>
          <w:numId w:val="3"/>
        </w:numPr>
        <w:spacing w:lineRule="auto" w:line="276"/>
        <w:rPr>
          <w:rFonts w:ascii="Times New Roman" w:hAnsi="Times New Roman" w:cs="Times New Roman"/>
          <w:kern w:val="2"/>
          <w:szCs w:val="24"/>
          <w:lang w:val="ru-RU"/>
        </w:rPr>
      </w:pPr>
      <w:r>
        <w:rPr>
          <w:rFonts w:cs="Times New Roman" w:ascii="Times New Roman" w:hAnsi="Times New Roman"/>
          <w:kern w:val="2"/>
          <w:szCs w:val="24"/>
          <w:lang w:val="ru-RU"/>
        </w:rPr>
        <w:t>Русские платки</w:t>
      </w:r>
    </w:p>
    <w:p>
      <w:pPr>
        <w:pStyle w:val="Normal"/>
        <w:ind w:firstLine="708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Жостово. Роспись по металлу.</w:t>
      </w:r>
    </w:p>
    <w:p>
      <w:pPr>
        <w:pStyle w:val="Normal"/>
        <w:ind w:firstLine="708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Учебно- практическое оборудование</w:t>
      </w:r>
    </w:p>
    <w:p>
      <w:pPr>
        <w:pStyle w:val="Style21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kern w:val="2"/>
          <w:szCs w:val="24"/>
          <w:lang w:val="ru-RU"/>
        </w:rPr>
      </w:pPr>
      <w:r>
        <w:rPr>
          <w:rFonts w:cs="Times New Roman" w:ascii="Times New Roman" w:hAnsi="Times New Roman"/>
          <w:kern w:val="2"/>
          <w:szCs w:val="24"/>
          <w:lang w:val="ru-RU"/>
        </w:rPr>
        <w:t>Краски акварельные</w:t>
      </w:r>
    </w:p>
    <w:p>
      <w:pPr>
        <w:pStyle w:val="Style21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kern w:val="2"/>
          <w:szCs w:val="24"/>
          <w:lang w:val="ru-RU"/>
        </w:rPr>
      </w:pPr>
      <w:r>
        <w:rPr>
          <w:rFonts w:cs="Times New Roman" w:ascii="Times New Roman" w:hAnsi="Times New Roman"/>
          <w:kern w:val="2"/>
          <w:szCs w:val="24"/>
          <w:lang w:val="ru-RU"/>
        </w:rPr>
        <w:t>Краски гуашевые</w:t>
      </w:r>
    </w:p>
    <w:p>
      <w:pPr>
        <w:pStyle w:val="Style21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kern w:val="2"/>
          <w:szCs w:val="24"/>
          <w:lang w:val="ru-RU"/>
        </w:rPr>
      </w:pPr>
      <w:r>
        <w:rPr>
          <w:rFonts w:cs="Times New Roman" w:ascii="Times New Roman" w:hAnsi="Times New Roman"/>
          <w:kern w:val="2"/>
          <w:szCs w:val="24"/>
          <w:lang w:val="ru-RU"/>
        </w:rPr>
        <w:t>Бумага А4</w:t>
      </w:r>
    </w:p>
    <w:p>
      <w:pPr>
        <w:pStyle w:val="Style21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kern w:val="2"/>
          <w:szCs w:val="24"/>
          <w:lang w:val="ru-RU"/>
        </w:rPr>
      </w:pPr>
      <w:r>
        <w:rPr>
          <w:rFonts w:cs="Times New Roman" w:ascii="Times New Roman" w:hAnsi="Times New Roman"/>
          <w:kern w:val="2"/>
          <w:szCs w:val="24"/>
          <w:lang w:val="ru-RU"/>
        </w:rPr>
        <w:t>Бумага цветная</w:t>
      </w:r>
    </w:p>
    <w:p>
      <w:pPr>
        <w:pStyle w:val="Style21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kern w:val="2"/>
          <w:szCs w:val="24"/>
          <w:lang w:val="ru-RU"/>
        </w:rPr>
      </w:pPr>
      <w:r>
        <w:rPr>
          <w:rFonts w:cs="Times New Roman" w:ascii="Times New Roman" w:hAnsi="Times New Roman"/>
          <w:kern w:val="2"/>
          <w:szCs w:val="24"/>
          <w:lang w:val="ru-RU"/>
        </w:rPr>
        <w:t>Фломастеры</w:t>
      </w:r>
    </w:p>
    <w:p>
      <w:pPr>
        <w:pStyle w:val="Style21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kern w:val="2"/>
          <w:szCs w:val="24"/>
          <w:lang w:val="ru-RU"/>
        </w:rPr>
      </w:pPr>
      <w:r>
        <w:rPr>
          <w:rFonts w:cs="Times New Roman" w:ascii="Times New Roman" w:hAnsi="Times New Roman"/>
          <w:kern w:val="2"/>
          <w:szCs w:val="24"/>
          <w:lang w:val="ru-RU"/>
        </w:rPr>
        <w:t>Кисти</w:t>
      </w:r>
    </w:p>
    <w:p>
      <w:pPr>
        <w:pStyle w:val="Style21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kern w:val="2"/>
          <w:szCs w:val="24"/>
          <w:lang w:val="ru-RU"/>
        </w:rPr>
      </w:pPr>
      <w:r>
        <w:rPr>
          <w:rFonts w:cs="Times New Roman" w:ascii="Times New Roman" w:hAnsi="Times New Roman"/>
          <w:kern w:val="2"/>
          <w:szCs w:val="24"/>
          <w:lang w:val="ru-RU"/>
        </w:rPr>
        <w:t>Емкости для воды</w:t>
      </w:r>
    </w:p>
    <w:p>
      <w:pPr>
        <w:pStyle w:val="Style21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kern w:val="2"/>
          <w:szCs w:val="24"/>
          <w:lang w:val="ru-RU"/>
        </w:rPr>
      </w:pPr>
      <w:r>
        <w:rPr>
          <w:rFonts w:cs="Times New Roman" w:ascii="Times New Roman" w:hAnsi="Times New Roman"/>
          <w:kern w:val="2"/>
          <w:szCs w:val="24"/>
          <w:lang w:val="ru-RU"/>
        </w:rPr>
        <w:t>Пластилин</w:t>
      </w:r>
    </w:p>
    <w:p>
      <w:pPr>
        <w:pStyle w:val="Style21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kern w:val="2"/>
          <w:szCs w:val="24"/>
          <w:lang w:val="ru-RU"/>
        </w:rPr>
      </w:pPr>
      <w:r>
        <w:rPr>
          <w:rFonts w:cs="Times New Roman" w:ascii="Times New Roman" w:hAnsi="Times New Roman"/>
          <w:kern w:val="2"/>
          <w:szCs w:val="24"/>
          <w:lang w:val="ru-RU"/>
        </w:rPr>
        <w:t>Клей</w:t>
      </w:r>
    </w:p>
    <w:p>
      <w:pPr>
        <w:pStyle w:val="Normal"/>
        <w:ind w:firstLine="708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Ножницы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Оборудование класса</w:t>
      </w:r>
    </w:p>
    <w:p>
      <w:pPr>
        <w:pStyle w:val="Style21"/>
        <w:numPr>
          <w:ilvl w:val="0"/>
          <w:numId w:val="2"/>
        </w:numPr>
        <w:spacing w:lineRule="auto" w:line="276"/>
        <w:rPr/>
      </w:pPr>
      <w:r>
        <w:rPr>
          <w:rFonts w:cs="Times New Roman" w:ascii="Times New Roman" w:hAnsi="Times New Roman"/>
          <w:szCs w:val="24"/>
          <w:lang w:val="ru-RU"/>
        </w:rPr>
        <w:t>Классная доска с набором приспособлений для крепления таблиц.</w:t>
      </w:r>
    </w:p>
    <w:p>
      <w:pPr>
        <w:pStyle w:val="Style21"/>
        <w:numPr>
          <w:ilvl w:val="0"/>
          <w:numId w:val="2"/>
        </w:numPr>
        <w:spacing w:lineRule="auto" w:line="276"/>
        <w:rPr/>
      </w:pPr>
      <w:r>
        <w:rPr>
          <w:rFonts w:cs="Times New Roman" w:ascii="Times New Roman" w:hAnsi="Times New Roman"/>
          <w:kern w:val="2"/>
          <w:szCs w:val="24"/>
          <w:lang w:val="ru-RU"/>
        </w:rPr>
        <w:t>Ученические столы двухместные с комплектом стульев</w:t>
      </w:r>
    </w:p>
    <w:p>
      <w:pPr>
        <w:pStyle w:val="Style21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kern w:val="2"/>
          <w:szCs w:val="24"/>
          <w:lang w:val="ru-RU"/>
        </w:rPr>
      </w:pPr>
      <w:r>
        <w:rPr>
          <w:rFonts w:cs="Times New Roman" w:ascii="Times New Roman" w:hAnsi="Times New Roman"/>
          <w:kern w:val="2"/>
          <w:szCs w:val="24"/>
          <w:lang w:val="ru-RU"/>
        </w:rPr>
        <w:t>Стол учительский тумбой</w:t>
      </w:r>
    </w:p>
    <w:p>
      <w:pPr>
        <w:pStyle w:val="Style21"/>
        <w:numPr>
          <w:ilvl w:val="0"/>
          <w:numId w:val="2"/>
        </w:numPr>
        <w:spacing w:lineRule="auto" w:line="276"/>
        <w:rPr/>
      </w:pPr>
      <w:r>
        <w:rPr>
          <w:rFonts w:cs="Times New Roman" w:ascii="Times New Roman" w:hAnsi="Times New Roman"/>
          <w:kern w:val="2"/>
          <w:szCs w:val="24"/>
          <w:lang w:val="ru-RU"/>
        </w:rPr>
        <w:t>Шкафы для хранения учебников, дидактических материалов, пособий.</w:t>
      </w:r>
    </w:p>
    <w:p>
      <w:pPr>
        <w:pStyle w:val="Style21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kern w:val="2"/>
          <w:szCs w:val="24"/>
          <w:lang w:val="ru-RU"/>
        </w:rPr>
      </w:pPr>
      <w:r>
        <w:rPr>
          <w:rFonts w:cs="Times New Roman" w:ascii="Times New Roman" w:hAnsi="Times New Roman"/>
          <w:kern w:val="2"/>
          <w:szCs w:val="24"/>
          <w:lang w:val="ru-RU"/>
        </w:rPr>
        <w:t>Стенды</w:t>
      </w:r>
    </w:p>
    <w:p>
      <w:pPr>
        <w:pStyle w:val="Style21"/>
        <w:numPr>
          <w:ilvl w:val="0"/>
          <w:numId w:val="2"/>
        </w:numPr>
        <w:spacing w:lineRule="auto" w:line="276"/>
        <w:rPr>
          <w:rFonts w:ascii="Times New Roman" w:hAnsi="Times New Roman" w:cs="Times New Roman"/>
          <w:kern w:val="2"/>
          <w:szCs w:val="24"/>
          <w:lang w:val="ru-RU"/>
        </w:rPr>
      </w:pPr>
      <w:r>
        <w:rPr>
          <w:rFonts w:cs="Times New Roman" w:ascii="Times New Roman" w:hAnsi="Times New Roman"/>
          <w:kern w:val="2"/>
          <w:szCs w:val="24"/>
          <w:lang w:val="ru-RU"/>
        </w:rPr>
        <w:t>Экран навесной</w:t>
      </w:r>
    </w:p>
    <w:p>
      <w:pPr>
        <w:pStyle w:val="Normal"/>
        <w:spacing w:before="0" w:after="200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Шкаф для хранения демонстрационных плакатов и таблиц</w:t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09" w:top="85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Без интервала"/>
    <w:basedOn w:val="Normal"/>
    <w:qFormat/>
    <w:pPr>
      <w:spacing w:lineRule="auto" w:line="240" w:before="0" w:after="0"/>
    </w:pPr>
    <w:rPr>
      <w:sz w:val="24"/>
      <w:szCs w:val="32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3T19:01:00Z</dcterms:created>
  <dc:creator>AMD</dc:creator>
  <dc:description/>
  <cp:keywords/>
  <dc:language>en-US</dc:language>
  <cp:lastModifiedBy>Евгений</cp:lastModifiedBy>
  <cp:lastPrinted>2015-12-07T09:53:00Z</cp:lastPrinted>
  <dcterms:modified xsi:type="dcterms:W3CDTF">2017-03-31T06:01:00Z</dcterms:modified>
  <cp:revision>12</cp:revision>
  <dc:subject/>
  <dc:title>Пояснительная записка</dc:title>
</cp:coreProperties>
</file>